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1. - 2012. évi Síkosság mentesítési, hó eltakarítási 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2011. - 2012. évi Síkosság mentesítési, hó eltakarítási ter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téli hónapokban a mindennapi életünk során sok nehézséget okoznak a havas, síkos utak. Ezek miatt a jogalkotó kötelezővé tette a települések számára, hogy az önkormányzat ezeket a feladatokat biztonságosan elvégezze, illetve elvégeztesse. Ennek menetét, szervezését a </w:t>
      </w:r>
      <w:r>
        <w:rPr>
          <w:rFonts w:cs="Arial" w:ascii="Arial" w:hAnsi="Arial"/>
          <w:sz w:val="22"/>
          <w:szCs w:val="22"/>
        </w:rPr>
        <w:t>szabályo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nek eleget téve elkészítettem az előterjesztés mellékletének megfelelően a 2011. - 2012. évi Síkosság mentesítési, hó eltakarítási tervet, a helyi sajátosságok figyelembe vételével. A tervezés során nehézséget okozott az eszköz és technika hiány, a költségvetés szűk mozgás tere. A terv gyakorlatban történő kivitelezhetősége érdekében megkerestem a császári Agrogold vállalkozást, ahol jégoldáshoz kedvező ajánlatot adtak a sót helyettesítő ZeoKal anyag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gazdálkodásról szóló 2000. évi XLIII. Törvény 31. § (2) bekezdése értelméb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1. § (2) Az ingatlantulajdonos és a települési önkormányzat közterület tisztán tartási feladatait, valamint a közterületen megvalósuló állattartás részletes szabályait – a külön jogszabályokban meghatározottaknak megfelelően – a települési önkormányzat rendeletben állapítja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a terv véleményezést követően önkormányzati rendeletet kel alkotni a települési önkormányzat közterület tisztán tartási feladatai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 mellékletének megfelelően a 2011. - 2012. évi Síkosság mentesítési, hó eltakarítási tervet megtárgyalni és véleményez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kosság mentesítési, hó eltakarítási ter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-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téli időszakban (december-január-február) azon időjárási esetekkel kell foglakoznunk, amelyek a mindennapi életünk során nehézséget okozhatnak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zás, hófúvás, ónos eső és fag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élszerű feladat lehetne általában a preventív jellegű védekezés (pl. egy síkosság elleni megelőző sózás), de a szeszélyes, kiszámíthatatlan , váratlan időjárás változás a gyakori és ez adja számunkra is a megoldandó feladatokat. Községünk belterületén a hófúvás veszélye nem számottevő, a külterületi érintett útszakaszok (közút kezelésű)  mellé, pedig szintén preventív jelleggel hófogórácsokat és hálókat helyeznek ki a társaság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lterületi útjaink (utcáink) bizonyos szakaszai a bevezetőben említett időjárás változások miatt egyértelműen beavatkozást igényelnek, havazás, ónos eső és fagy esetén a következő prioritás szerin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tra utca első 150 fm szakasza, szánkódomb melletti 200 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va utca Dadi útra vezető utolsó 20 fm-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zsa ut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jta utca (Erdély utca ráfordulás!), Száva utca , Petőfi utca (25-30 fm szakasz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unkavégzés a Bokodi Agrár Kft. által üzemeltetett traktorra szerelt kotró ekével valósul meg, a gépkezelők a polgármester ill. falugondnok kérésére (telefonos riasztására) a lehető leghamarabb kezdik el a munkát. A  hó eltakarítása a fenti sorrend figyelembe vételével történik. Ónos eső vagy lefagyás esetén az Önkormányzat traktora segítségével ill. gyalogosan (talicska, lapátok) történik meg a síkosság mentesíté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>A község belterületén a Magyar Közút által üzemeltetett útszakaszok közül a Dadi úti (8127.sz.) lejtős kanyar, a Kis utca (8154.sz.) eleje és a Fő utca (8143.sz.) lejtős szakasza igényel nagyobb figyelmet, az egyeztetés megtörtént: 5-6 cm-t meghaladó havazás vagy jeges út miatt az őrjárat (hóeke, sószóró) 1 órán belül a kritikus szakaszra érkezik. „Önmenő depó”-t nem üzemeltetnek, vagyis nem tárolnak a helyszíneken a felhasznált anyagokból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eink környékének és megközelíthetőségének síkosság mentesítése ill. hó eltakarítása  szintén a prioritás figyelembe vételével  valósul meg:(zárójelben az éjszakai beavatkozás eseté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voda bejárat és járda, Fő utcai lépcső (05.00-06.00 ór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bejáratok (első, hátsó) és gyalogátkelőhely környéke (06.00-07.00 ór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i Hivatal és környéke (07.00-08.00 ór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ébániától az orvosi rendelőig (08.00 ór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vosi rendel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n kézi munkához (ez esetekben is) a felhasznált anyagokat (só, fűrészpor, homok, keverék, ZeoKal) a lehető legközelebb tároljuk, tárolási helyein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, iskola, óvoda, Dadi úti tűzoltó szertár, karbantartó műhe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, november 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13:00Z</dcterms:created>
  <dc:creator>user</dc:creator>
  <dc:description/>
  <dc:language>en-US</dc:language>
  <cp:lastModifiedBy>user</cp:lastModifiedBy>
  <cp:lastPrinted>2011-11-17T11:12:00Z</cp:lastPrinted>
  <dcterms:modified xsi:type="dcterms:W3CDTF">2011-11-18T07:54:00Z</dcterms:modified>
  <cp:revision>29</cp:revision>
  <dc:subject/>
  <dc:title>Jegyzőkönyv</dc:title>
</cp:coreProperties>
</file>